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申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请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表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rFonts w:eastAsia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</w:rPr>
              <w:t>Application</w:t>
            </w:r>
            <w:r>
              <w:rPr>
                <w:color w:val="000000"/>
                <w:lang w:val="en-US" w:eastAsia="zh-CN"/>
              </w:rPr>
              <w:t xml:space="preserve"> Form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WT2308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公司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Buy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ontact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Mobil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联系邮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E-mai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TEL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Manufactur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T</w:t>
              </w:r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rademark</w:t>
              </w:r>
            </w:hyperlink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送样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Sampling Manner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142108344"/>
            <w:bookmarkStart w:id="1" w:name="__Fieldmark__0_142108344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142108344"/>
            <w:bookmarkStart w:id="3" w:name="__Fieldmark__1_142108344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142108344"/>
            <w:bookmarkStart w:id="5" w:name="__Fieldmark__2_142108344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超声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AX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111111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Classifica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7F7F7F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6" w:name="__Fieldmark__3_142108344"/>
            <w:bookmarkStart w:id="7" w:name="__Fieldmark__3_142108344"/>
            <w:bookmarkEnd w:id="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注册检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8" w:name="__Fieldmark__4_142108344"/>
            <w:bookmarkStart w:id="9" w:name="__Fieldmark__4_142108344"/>
            <w:bookmarkEnd w:id="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补充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0" w:name="__Fieldmark__5_142108344"/>
            <w:bookmarkStart w:id="11" w:name="__Fieldmark__5_142108344"/>
            <w:bookmarkEnd w:id="1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延续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2" w:name="__Fieldmark__6_142108344"/>
            <w:bookmarkStart w:id="13" w:name="__Fieldmark__6_142108344"/>
            <w:bookmarkEnd w:id="1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4" w:name="__Fieldmark__7_142108344"/>
            <w:bookmarkStart w:id="15" w:name="__Fieldmark__7_142108344"/>
            <w:bookmarkEnd w:id="1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委托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6" w:name="__Fieldmark__8_142108344"/>
            <w:bookmarkStart w:id="17" w:name="__Fieldmark__8_142108344"/>
            <w:bookmarkEnd w:id="1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际认证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8" w:name="__Fieldmark__9_142108344"/>
            <w:bookmarkStart w:id="19" w:name="__Fieldmark__9_142108344"/>
            <w:bookmarkEnd w:id="1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他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kern w:val="0"/>
                <w:sz w:val="18"/>
                <w:szCs w:val="18"/>
              </w:rPr>
              <w:t>Periods Requirement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0" w:name="__Fieldmark__10_142108344"/>
            <w:bookmarkStart w:id="21" w:name="__Fieldmark__10_142108344"/>
            <w:bookmarkEnd w:id="2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Regular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2" w:name="__Fieldmark__11_142108344"/>
            <w:bookmarkStart w:id="23" w:name="__Fieldmark__11_142108344"/>
            <w:bookmarkEnd w:id="2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Express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4" w:name="__Fieldmark__12_142108344"/>
            <w:bookmarkStart w:id="25" w:name="__Fieldmark__12_142108344"/>
            <w:bookmarkEnd w:id="2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特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Immediate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是否同意分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ubcontract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6" w:name="__Fieldmark__13_142108344"/>
            <w:bookmarkStart w:id="27" w:name="__Fieldmark__13_142108344"/>
            <w:bookmarkEnd w:id="2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Yes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8" w:name="__Fieldmark__14_142108344"/>
            <w:bookmarkStart w:id="29" w:name="__Fieldmark__14_142108344"/>
            <w:bookmarkEnd w:id="2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No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Sample Retur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0" w:name="__Fieldmark__15_142108344"/>
            <w:bookmarkStart w:id="31" w:name="__Fieldmark__15_142108344"/>
            <w:bookmarkEnd w:id="31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快递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Express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（到付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2" w:name="__Fieldmark__16_142108344"/>
            <w:bookmarkStart w:id="33" w:name="__Fieldmark__16_142108344"/>
            <w:bookmarkEnd w:id="33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自取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Self-Pick up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4" w:name="__Fieldmark__17_142108344"/>
            <w:bookmarkStart w:id="35" w:name="__Fieldmark__17_142108344"/>
            <w:bookmarkEnd w:id="35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由实验室销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Disposed by Lab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6" w:name="__Fieldmark__18_142108344"/>
            <w:bookmarkStart w:id="37" w:name="__Fieldmark__18_142108344"/>
            <w:bookmarkEnd w:id="37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无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Not Have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告形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port Edi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38" w:name="__Fieldmark__19_142108344"/>
            <w:bookmarkStart w:id="39" w:name="__Fieldmark__19_142108344"/>
            <w:bookmarkEnd w:id="3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Chines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0" w:name="__Fieldmark__20_142108344"/>
            <w:bookmarkStart w:id="41" w:name="__Fieldmark__20_142108344"/>
            <w:bookmarkEnd w:id="4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English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2" w:name="__Fieldmark__21_142108344"/>
            <w:bookmarkStart w:id="43" w:name="__Fieldmark__21_142108344"/>
            <w:bookmarkEnd w:id="4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Chinese-English Report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4" w:name="__Fieldmark__22_142108344"/>
            <w:bookmarkStart w:id="45" w:name="__Fieldmark__22_142108344"/>
            <w:bookmarkEnd w:id="4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数据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Test 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6" w:name="__Fieldmark__23_142108344"/>
            <w:bookmarkStart w:id="47" w:name="__Fieldmark__23_142108344"/>
            <w:bookmarkEnd w:id="4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资质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C</w:t>
              </w:r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ertification</w:t>
              </w:r>
            </w:hyperlink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8" w:name="__Fieldmark__24_142108344"/>
            <w:bookmarkStart w:id="49" w:name="__Fieldmark__24_142108344"/>
            <w:bookmarkEnd w:id="4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无要求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0" w:name="__Fieldmark__25_142108344"/>
            <w:bookmarkStart w:id="51" w:name="__Fieldmark__25_142108344"/>
            <w:bookmarkEnd w:id="5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CNA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2" w:name="__Fieldmark__26_142108344"/>
            <w:bookmarkStart w:id="53" w:name="__Fieldmark__26_142108344"/>
            <w:bookmarkEnd w:id="5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4" w:name="__Fieldmark__27_142108344"/>
            <w:bookmarkStart w:id="55" w:name="__Fieldmark__27_142108344"/>
            <w:bookmarkEnd w:id="5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6" w:name="__Fieldmark__28_142108344"/>
            <w:bookmarkStart w:id="57" w:name="__Fieldmark__28_142108344"/>
            <w:bookmarkEnd w:id="5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DNV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_____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其他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Other Requirements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付款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6"/>
                <w:szCs w:val="18"/>
              </w:rPr>
              <w:t>Payment Compan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付款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Payment Method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室确认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业务员确认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本</w:t>
            </w:r>
            <w:r>
              <w:rPr>
                <w:bCs/>
                <w:spacing w:val="-2"/>
                <w:kern w:val="0"/>
                <w:sz w:val="18"/>
                <w:szCs w:val="18"/>
                <w:lang w:eastAsia="zh-CN"/>
              </w:rPr>
              <w:t>合同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费为含税的基础价格，不包含实际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中存在产品整改重测、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项目增加等产生的费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技术资料另行附表提供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  <w:font w:name="????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-0.2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5239162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9-01T02:18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